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XX: LA FORMACIÓN DE PALABR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FORMANTES</w:t>
      </w:r>
      <w:r>
        <w:rPr>
          <w:rFonts w:ascii="Times New Roman" w:hAnsi="Times New Roman"/>
          <w:b w:val="false"/>
          <w:sz w:val="24"/>
        </w:rPr>
        <w:t>: La palabra la constituy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>LEXEMA O RAÍZ</w:t>
      </w:r>
      <w:r>
        <w:rPr>
          <w:rFonts w:ascii="Times New Roman" w:hAnsi="Times New Roman"/>
          <w:b w:val="false"/>
          <w:sz w:val="24"/>
          <w:u w:val="none"/>
        </w:rPr>
        <w:t>: elemento que soporta la significa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sz w:val="24"/>
          <w:u w:val="single"/>
        </w:rPr>
        <w:t>FORMANTES</w:t>
      </w:r>
      <w:r>
        <w:rPr>
          <w:rFonts w:ascii="Times New Roman" w:hAnsi="Times New Roman"/>
          <w:b w:val="false"/>
          <w:sz w:val="24"/>
          <w:u w:val="non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-CONSTITUTIVOS: inherentes e indispensables en la formación de u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sustantivo. Son género y númer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-FACULTATIVOS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 xml:space="preserve">-prefijos : </w:t>
      </w:r>
      <w:r>
        <w:rPr>
          <w:rFonts w:ascii="Times New Roman" w:hAnsi="Times New Roman"/>
          <w:b w:val="false"/>
          <w:sz w:val="24"/>
          <w:u w:val="single"/>
        </w:rPr>
        <w:t>des</w:t>
      </w:r>
      <w:r>
        <w:rPr>
          <w:rFonts w:ascii="Times New Roman" w:hAnsi="Times New Roman"/>
          <w:b w:val="false"/>
          <w:sz w:val="24"/>
          <w:u w:val="none"/>
        </w:rPr>
        <w:t>-am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infijos: : cam-</w:t>
      </w:r>
      <w:r>
        <w:rPr>
          <w:rFonts w:ascii="Times New Roman" w:hAnsi="Times New Roman"/>
          <w:b w:val="false"/>
          <w:sz w:val="24"/>
          <w:u w:val="single"/>
        </w:rPr>
        <w:t>ill</w:t>
      </w:r>
      <w:r>
        <w:rPr>
          <w:rFonts w:ascii="Times New Roman" w:hAnsi="Times New Roman"/>
          <w:b w:val="false"/>
          <w:sz w:val="24"/>
          <w:u w:val="none"/>
        </w:rPr>
        <w:t>-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sufijos: grand-</w:t>
      </w:r>
      <w:r>
        <w:rPr>
          <w:rFonts w:ascii="Times New Roman" w:hAnsi="Times New Roman"/>
          <w:b w:val="false"/>
          <w:sz w:val="24"/>
          <w:u w:val="single"/>
        </w:rPr>
        <w:t>eza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sz w:val="48"/>
          <w:u w:val="none"/>
        </w:rPr>
        <w:t>DES-TORN-ILL-AD-OR-C-IT-O-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b w:val="false"/>
          <w:sz w:val="16"/>
          <w:u w:val="none"/>
        </w:rPr>
        <w:t xml:space="preserve">                  </w:t>
      </w:r>
      <w:r>
        <w:rPr>
          <w:rFonts w:ascii="Times New Roman" w:hAnsi="Times New Roman"/>
          <w:b w:val="false"/>
          <w:sz w:val="16"/>
          <w:u w:val="none"/>
        </w:rPr>
        <w:t>PREFIJO                      LEXEMA                              INFIJO                SUFIJO              SUFIJO          S U F I J O                MORFEM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16"/>
          <w:u w:val="none"/>
        </w:rPr>
        <w:tab/>
        <w:tab/>
        <w:tab/>
        <w:tab/>
        <w:tab/>
        <w:tab/>
        <w:tab/>
        <w:tab/>
        <w:tab/>
        <w:t xml:space="preserve">                                                      </w:t>
      </w:r>
      <w:r>
        <w:rPr>
          <w:rFonts w:ascii="Times New Roman" w:hAnsi="Times New Roman"/>
          <w:b w:val="false"/>
          <w:sz w:val="12"/>
          <w:u w:val="none"/>
        </w:rPr>
        <w:t>GÉNERO                NÚMER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  <w:u w:val="none"/>
        </w:rPr>
        <w:t>FORMACIÓN:</w:t>
      </w:r>
      <w:r>
        <w:rPr>
          <w:rFonts w:ascii="Times New Roman" w:hAnsi="Times New Roman"/>
          <w:b w:val="false"/>
          <w:sz w:val="24"/>
          <w:u w:val="none"/>
        </w:rPr>
        <w:t xml:space="preserve"> se realiza por diferentes procedimient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single"/>
        </w:rPr>
        <w:t>NOMINALIZACIÓN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transforma una frase en un sintagma nominal que pasa a funciona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en otra frase como sujeto, complemento del nomb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Juan es elega</w:t>
      </w:r>
      <w:r>
        <w:rPr>
          <w:rFonts w:ascii="Times New Roman" w:hAnsi="Times New Roman"/>
          <w:b w:val="false"/>
          <w:i w:val="false"/>
          <w:sz w:val="24"/>
          <w:u w:val="single"/>
        </w:rPr>
        <w:t>nt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+ Eso me agrada = La elegan</w:t>
      </w:r>
      <w:r>
        <w:rPr>
          <w:rFonts w:ascii="Times New Roman" w:hAnsi="Times New Roman"/>
          <w:b w:val="false"/>
          <w:i w:val="false"/>
          <w:sz w:val="24"/>
          <w:u w:val="single"/>
        </w:rPr>
        <w:t>ci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de Juan me agra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single"/>
        </w:rPr>
        <w:t>UTILIZACIÓN DE SUFIJ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 partir del verbo: -adad, -ado, -ido, -adura, -anza, -enci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Juan ha llegado &gt;&gt; la llegada de Ju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 partir de un adjetivo: -dad, -edad, -eza, -e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es elegante &gt;&gt; eleganci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a partir de verbos se obtiene nombres concretos que expresan el agent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 o instrument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militar (verbo) &gt;&gt; milita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argar &gt;&gt; cargad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dirigir &gt;&gt; dirección (abstract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&gt;&gt; director (concret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 partir de otro nombre para la formación de nombr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para indicar acción contundente: -ada, -azo, -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patada, portazo, bofet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significado de colectivo o conjunto: -ada, -ado, -aje, -er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indiada, alumnado, mosquerío (de mosc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significado de colectivo unido al de lugar donde abundan las plantas: -al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r, -eda, -ero,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naranjal, melonar, arboleda, chope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indican lugar: -ero, -ía, -ería, -al, -izal, -on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gallinero, floristería, barriz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de oficios y ocupaciones: -ero, -ista, -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lechero, pensionista, dirigen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diminutivos que dependen muchas veces de la región: -illo, -in, -ic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perrillo, pequeñín, dedic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nombres científicos: -itis, -oma, -uro, -a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gastritis, genoma, sulfuro, sulfa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single"/>
        </w:rPr>
        <w:t xml:space="preserve">ADJETIVACIÓN: </w:t>
      </w:r>
      <w:r>
        <w:rPr>
          <w:rFonts w:ascii="Times New Roman" w:hAnsi="Times New Roman"/>
          <w:b w:val="false"/>
          <w:i w:val="false"/>
          <w:sz w:val="24"/>
          <w:u w:val="none"/>
        </w:rPr>
        <w:t>transforma una palabra o grupo de ellas en un adjetiv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a partir de una base </w:t>
      </w:r>
      <w:r>
        <w:rPr>
          <w:rFonts w:ascii="Times New Roman" w:hAnsi="Times New Roman"/>
          <w:b w:val="false"/>
          <w:i/>
          <w:sz w:val="24"/>
          <w:u w:val="none"/>
        </w:rPr>
        <w:t>nominal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l, -ado, -ático, -ero, -esco, -oso,-uno,-ic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sensacional, intencionado, problemático, pintoresco, lobu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los que se añaden a los nombres de países , provincias, etc. e indica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procedenci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alem-án, mallorqu-ín , aten-iense, españ-ol, murci-a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a partir de una base </w:t>
      </w:r>
      <w:r>
        <w:rPr>
          <w:rFonts w:ascii="Times New Roman" w:hAnsi="Times New Roman"/>
          <w:b w:val="false"/>
          <w:i/>
          <w:sz w:val="24"/>
          <w:u w:val="none"/>
        </w:rPr>
        <w:t>verb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infinitivo:-ante, -ente, -i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arg-ante, repel-ente, hirv-i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infinitivo: -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danzarín, saltarí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-able, -eble, -ible, -edero, -ador, -ativo, -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agradable, pagadero, pensativo, abrevader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a partir de un </w:t>
      </w:r>
      <w:r>
        <w:rPr>
          <w:rFonts w:ascii="Times New Roman" w:hAnsi="Times New Roman"/>
          <w:b w:val="false"/>
          <w:i/>
          <w:sz w:val="24"/>
          <w:u w:val="none"/>
        </w:rPr>
        <w:t>adjetiv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cambiando a una disminución de intensidad o desprecio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isto/a, -usco, -oso, izo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nacionalista, verdusco, azoloso, rojiz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LA ADVERBALIZACIÓN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es la transformación de una palabra o grupo de ellas en u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adverbio.A partir d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ñadir -mente a la voz femenin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lentam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un grupo preposicion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trabaja con cuida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un adjetivo, sin ninguna transformación, puede funcionar como adverb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habla baj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una frase adverbi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lguna vez, como quiera que, cuando quiera,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FORMAS VERBALES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una palabra o grupo de ellas puede transformarse en verb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 partir de un nombre : -ar, -uar, -ear, -izar, -ec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rañar, conceptuar, agujerear, humedec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 partir de un adjetivo: -izar, -ear, -ec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fertilizar, tontear, palidec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LA PREFIJACIÓN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</w:p>
    <w:p>
      <w:pPr>
        <w:pStyle w:val="Normal"/>
        <w:bidi w:val="0"/>
        <w:jc w:val="center"/>
        <w:rPr/>
      </w:pPr>
      <w:r>
        <w:rPr>
          <w:rFonts w:ascii="Tms Rmn" w:hAnsi="Tms Rmn"/>
          <w:b w:val="false"/>
          <w:i w:val="false"/>
          <w:sz w:val="28"/>
          <w:u w:val="none"/>
        </w:rPr>
        <w:t>(PAG.468 y 471 REPASAR LA LIST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LA COMPOSICIÓN DE PALABRA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las palabras compuestas se forman por l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combinación de varios elementos lexical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nombre + adjetivo: camposanto, todo terre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nombre + grupo preposicional: frenos de disc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djetivo + adjetivo: verdeoscur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verbo + nombre: sacapuntas, abrelat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verbo + verbo: vaivén, quitaip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dverbio + adjetivo/participio: malhablado, malconten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una oración: matalascallando, correveidil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